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9.02.2018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05255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19.02.2018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714418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Железногорск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7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2-20T08:37:00Z</dcterms:modified>
  <cp:revision>4</cp:revision>
  <dc:subject/>
  <dc:title/>
</cp:coreProperties>
</file>